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lang w:val="ru-RU"/>
        </w:rPr>
        <w:t>Сектор смерти.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Я готов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Ни пуха, ни пера.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lang w:val="ru-RU"/>
        </w:rPr>
        <w:t xml:space="preserve">   </w:t>
      </w:r>
      <w:r>
        <w:rPr>
          <w:sz w:val="24"/>
        </w:rPr>
        <w:t>- К черту. Поехали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Створки массивных ворот бункера разъезжаются, открывая длинный тоннель. Шасси катятся по серому, бетонному полу. Пунктир из желтых фонарей  движется навстречу, уводя в мрачный, безжизненный мир. Миновав третьи ворота, могучая машина, частью которой являюсь я сам, выкатывается на взлетную полосу. Короткий разбег, стремительный набор скорости - и многотонная "Стрела" легко взмывает в черное небо Гео, неся на борту ядерный заряд в десятки мегатонн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Первые минуты полета проходят в полной темноте. Приближаясь к высоте двадцати трех тысяч метров, замедляю подъем, чтобы глаза привыкали к свету. Тем не менее, несмотря на работу светофильтров, все вокруг буквально взрывается ярким белым светом. Выше плотного, многокилометрового слоя облаков, открывается величественный, ошеломляющий пейзаж: над белой равниной, в темно-синем небе, висит скромное Солнце, а у горизонта грозно сияет ослепительный центр Галактики. Это его палящие лучи заставили Гео укрыться плотными облаками, погрузив планету на долгие триста тысяч лет во мрак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Завтра должна буквально свалиться ещё одна большая беда. Я и множество других пилотов-камикадзе должны разбить ее на мелкие неприятности. Это крупный астероид в окружении вытянутого облака метеороидов. Его не сдвинуть с орбиты, но можно расколоть на множество частей. В таком случае ущерб для планеты будет меньшим. Через семь с половиной часов я нанесу главный удар, а образовавшиеся осколки будут атакованы дублерами и легкими истребителями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а Гео хранятся резервные копии личности каждого пилота, поэтому понятие "камикадзе", применительно к нам, условное: как только погибнет во взрыве управляемый разумом пилота мозг машины, пилот оживет на Гео. Он лишь не будет помнить часы, проведенные в теле истребителя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Моя "Стрела" мчится вокруг планеты, отдаляясь от нее по спирали. В черной бездне космоса, многократно ярче солнца, зловеще сияет голубовато-зеленый  центр нашей звездной системы. Галактический год длится двести пятьдесят миллионов лет, из которых триста тысяч Солнечная система находится в секторе смерти, где центр галактики просвечивает сквозь облака космической пыли, скрывающие его на всем остальном пути. Ох, как долго ещё до конца этой эпохи... Ушедшему в недра Гео человечеству приходится туго.  Все формы жизни "законсервированы" в цифровом виде и хранятся до лучших времен. Абсолютное большинство людей, обходясь без физических тел, коротают время в фантастически красивых виртуальных мирах компьютерных сетей, что упрятаны в надежные бункеры. Зачастую, виртуальные миры, созданные для себя любимого, просто калечат души людей. У понятия "сектор смерти" есть ещё одно, употребляемое в народе, значение: когда безнадежно испорченную душу используют в программе "Земля". Там ей отводится роль, какого-нибудь преуспевающего негодяя, но это последняя роль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«Стрела-1», не молчи, докладывай обстановку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Ой, кто здесь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Ну, раз шутишь - все нормально. А то притих..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Пейзаж за окном больно впечатляющи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Да, красота...!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Ещё та! Главная цель видна. До контакта семь часов двадцать одна минута. Радары фиксируют множество метеороидов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Видим, видим... не боись, дублеры на курсе, если не долетишь - подстрахуют. Кто-нибудь из вас эту хреновину таки разнесет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Что на Гео? Метеороидный рой уже долетел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Сейсмографы пляшут - началось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Ого! Я сейчас обхожу приличный камушек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Это мелочь, твое де..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«База-1», прием…! «Стрела-2»…!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Да, я все слышал, что за черт...!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Я «Стрела-5». Всем базам: что с «базой-1»? Где связь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Я «База-2». Всем пилотам: связь с «Базой-1» потеряна. Ситуацию будем знать не раньше, чем через полчаса. Пока беру командование на себя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Я «Стрела-1». «Базе-2»: я и все мои дублеры с первой базы, вы поняли, в какой мы ситуации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Что именно ты имеешь ввиду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Авто-сохранение, оно обеспечивает копию личности в предыдущем месте пребывания - наши авто-копии остались на первой базе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Я думаю, что проблема только в связи. Вероятность попадания метеорита, способного разрушить базу - ничтожна, поэтому и не учитывалась. Но даже если база разрушена, ваши авто-копии могут быть целыми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Я это все понимаю не хуже вас. И все-таки постарайтесь развеять наши сомнения в ближайшее время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Через двадцать пять минут будем знать, что случилось. Вслед за разведчиком, на всякий случай, послана техника и много люде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Грег, если опасения подтвердятся, срочно реанимируйте весь персонал первой базы, ищите наши души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Машина ловко обходит черные, угловатые глыбы, унося мою душу все дальше от Гео, в бездонную глубину космоса. Скажут ли нам правду? Такого смятения чувств я еще не переживал. Молчание в эфире угнетает. Моим коллегам просто нечего сказать. Успокаивать друг друга – только усугублять обстановку. Словно черви вползают в сознание мысли о смерти. Я пытаюсь представить, как это, если меня больше не будет: пройдут миллионы, миллиарды, триллиарды в триллиардной степени лет, но меня не будет…никогда! Жуть!!! Неужели когда-то люди могли спокойно воспринимать это как должное? В древние времена смерть была неотвратима. Она ждала каждого по причине старения, болезни либо травмирования биологического тела. Умирали все, это было неизбежно, и потому - нормально. Сейчас невыносимо тяжела даже мысль о смерти, и, тем не менее, пятерым пилотам, возможно, предстоит осознанно пойти на смерть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Худшие опасения пока подтверждаются: база разрушена, весь ее персонал, и множество людей с соседних баз разбирают завалы в поисках блоков памяти с нашими авто-копиями. Мне больше ждать нельзя – условия для атаки оптимальны, в прицеле глубокий кратер на черной поверхности астероида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Я «Стрела-1». Атакую цель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Кроши его Рома, четыре самых крупных осколка - наши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Всем – пока! Думаю, крупных не будет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Цель задана, двигатели на полной тяге, до контакта пять секунд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Я аккуратно, больно не будет…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На этот раз все обошлось! Миссия выполнена, наши авто-копии найдены. До следующего дежурства в реальности можно отдыхать. С чистой совестью возвращаюсь в свой любимый виртуальный мир, где я счастлив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- Ой, я тебя разбудила?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Уже восемь?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Суббота, спешить некуда, можешь еще поспать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- Не хочу, какие-то звездные войны всю ночь снились. Может, я еще сплю? Мне снится волшебная фея в розовой пижаме.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Фея приготовила тебе завтрак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- Завтрак пусть подождет, иди ко мне…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sectPr>
      <w:type w:val="nextPage"/>
      <w:pgSz w:w="11920" w:h="16838"/>
      <w:pgMar w:left="18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Comp.center</cp:lastModifiedBy>
  <dcterms:modified xsi:type="dcterms:W3CDTF">2010-02-03T16:56:00Z</dcterms:modified>
  <cp:revision>3</cp:revision>
  <dc:subject/>
  <dc:title/>
</cp:coreProperties>
</file>